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color w:val="000000"/>
        </w:rPr>
        <w:t>Material for discussion in small groups / Palestinian testimony</w:t>
      </w:r>
    </w:p>
    <w:p>
      <w:pPr>
        <w:pStyle w:val="Normal"/>
        <w:jc w:val="both"/>
        <w:rPr>
          <w:b/>
          <w:b/>
          <w:bCs/>
          <w:i/>
          <w:i/>
          <w:color w:val="000000"/>
        </w:rPr>
      </w:pPr>
      <w:r>
        <w:rPr>
          <w:b/>
          <w:bCs/>
          <w:i/>
          <w:color w:val="000000"/>
        </w:rPr>
      </w:r>
    </w:p>
    <w:p>
      <w:pPr>
        <w:pStyle w:val="Normal"/>
        <w:jc w:val="both"/>
        <w:rPr>
          <w:b/>
          <w:b/>
          <w:bCs/>
          <w:color w:val="000000"/>
        </w:rPr>
      </w:pPr>
      <w:r>
        <w:rPr>
          <w:b/>
          <w:bCs/>
          <w:color w:val="000000"/>
        </w:rPr>
        <w:t xml:space="preserve">Testimony of Ali Hamoudi, a refugee from </w:t>
      </w:r>
      <w:r>
        <w:rPr>
          <w:b/>
          <w:bCs/>
        </w:rPr>
        <w:t>Ayn Ghazal</w:t>
      </w:r>
    </w:p>
    <w:p>
      <w:pPr>
        <w:pStyle w:val="Normal"/>
        <w:jc w:val="both"/>
        <w:rPr>
          <w:b/>
          <w:b/>
          <w:bCs/>
          <w:color w:val="000000"/>
        </w:rPr>
      </w:pPr>
      <w:r>
        <w:rPr>
          <w:b/>
          <w:bCs/>
          <w:color w:val="000000"/>
        </w:rPr>
      </w:r>
    </w:p>
    <w:p>
      <w:pPr>
        <w:pStyle w:val="Normal"/>
        <w:jc w:val="both"/>
        <w:rPr/>
      </w:pPr>
      <w:r>
        <w:rPr/>
        <w:t>Here, underneath us, was my house. I had four dunams. The house was eight meters by eight meters. We were a big family, and also had donkeys and hens at home. We had ten kids in the family, three boys and seven girls. My uncle was over there, next to my house. In my family, I had eleven uncles that lived here, all in a row. My one uncle used to sleep over here, inside the tomb of my grandfather, Sheikh Shehadeh. 2,726 people lived here in Ayn Ghazal until 1948. They lived well here. In houses of concrete. All the hills around here were dotted with homes from the village, up to that point over there.</w:t>
      </w:r>
    </w:p>
    <w:p>
      <w:pPr>
        <w:pStyle w:val="Normal"/>
        <w:jc w:val="both"/>
        <w:rPr/>
      </w:pPr>
      <w:r>
        <w:rPr/>
      </w:r>
    </w:p>
    <w:p>
      <w:pPr>
        <w:pStyle w:val="Normal"/>
        <w:jc w:val="both"/>
        <w:rPr/>
      </w:pPr>
      <w:r>
        <w:rPr/>
        <w:t>In 1948, they attacked the center of Ayn Ghazal, where there were stores and a café. The young people took up weapons and stood guard throughout the night. It was Ramadan. Every afternoon they started to bomb us, when people wanted to eat. And what weapons did we have? It was useless. They would shoot a distance of maybe six meters. And how many rifles did we have here for defense? Maybe 25 rifles. We were not at all ready for war. There were a couple of big guys from Ijzim and Haifa who came and said to us “Come, let’s fight them,” but what did they have? Nothing.</w:t>
      </w:r>
    </w:p>
    <w:p>
      <w:pPr>
        <w:pStyle w:val="Normal"/>
        <w:jc w:val="both"/>
        <w:rPr/>
      </w:pPr>
      <w:r>
        <w:rPr/>
      </w:r>
    </w:p>
    <w:p>
      <w:pPr>
        <w:pStyle w:val="Normal"/>
        <w:jc w:val="both"/>
        <w:rPr/>
      </w:pPr>
      <w:r>
        <w:rPr/>
        <w:t>They attacked us all day, for about a week. Down there about 15 of us were killed. All of them young. There was a tank at the entrance of the village. Maybe the Jews took it from the British. Maybe there was an understanding between them that they’d take the tanks to fight with. Our guys set traps for them. They went down and fired on the tank’s wheels and it got stuck. They brought it up here with donkeys and horses. They killed the three Jews and took the tank. After three days, they started to attack Ayn Ghazal more forcefully, in the morning and the evening, for three days. And so everyone started to flee from here.</w:t>
      </w:r>
    </w:p>
    <w:p>
      <w:pPr>
        <w:pStyle w:val="Normal"/>
        <w:jc w:val="both"/>
        <w:rPr/>
      </w:pPr>
      <w:r>
        <w:rPr/>
      </w:r>
    </w:p>
    <w:p>
      <w:pPr>
        <w:pStyle w:val="Normal"/>
        <w:jc w:val="both"/>
        <w:rPr/>
      </w:pPr>
      <w:r>
        <w:rPr/>
        <w:t>We hid in a nearby cave. I asked my mother, “What happened?” My mom told me that they wanted to take our lands. At the start of the war, we had started to hide food, and we entered the cave to hide. We were in the cave for three days. We closed the opening of it with plywood. The cave was about two meters by two meters. We slept here four days with food and everything, without leaving, during the time they were attacking us. Nobody knew about this cave. We dug it with our own hands. We had an old tool, like an ax, and we used it to dig into the ground. It took us more than two months to dig it. We did this to store food there. We didn’t think we’d personally need to hide, because we didn’t think there would be a war. We hid for a number of days, until we saw that there wasn’t anyone around, and all was quiet. Through the olive trees, we saw people leaving. On the way I saw an old woman that threw her baby into the sabra plant, maybe seven months old, from all the fear. In my own life, with my own eyes, I saw this. I remember it well. I don’t know where she was from, but I saw how she threw him and ran off. My mother started to cry. But what could I do? I was barefoot, I didn't have anything. Every day we walked and at night we slept under a tree.</w:t>
      </w:r>
    </w:p>
    <w:p>
      <w:pPr>
        <w:pStyle w:val="Normal"/>
        <w:jc w:val="both"/>
        <w:rPr/>
      </w:pPr>
      <w:r>
        <w:rPr/>
      </w:r>
    </w:p>
    <w:p>
      <w:pPr>
        <w:pStyle w:val="Normal"/>
        <w:jc w:val="both"/>
        <w:rPr/>
      </w:pPr>
      <w:r>
        <w:rPr/>
        <w:t xml:space="preserve">My mother and I and my three brothers stayed until the last moment and my dad escaped beforehand. He was with the young ones. And they left early so as not to be caught with the weapons. We escaped and arrived at Bat Shlomo, which was a Jewish town. In Arabic it’s called Mijmal. We crossed the mountain and I was a little barefoot nine year old when we arrived at the village named Qannir. I was in Qannir, and they started to call for people and Jews caught us in the village. They were looking for the young males. They offered us food. They were from al-Tantura and Jaba'; we met under the olive trees. In Qannir, Jewish soldiers caught us and gave the children something to eat. They would take everyone age 17, put him to the side and kill him. If I had been 17, I would have been killed. They buried them on the spot. Afterwards they brought us to Fureidis. To each of us they asked, “Where do you want to go? To Abadallah? Some preferred to go to Jordan, but we stayed. My mother stayed here because she has an aunt in Fureidis, so we went there. There was someone in Zichron Yaa'kov who spoke Arabic, so he gave us a place to stay. They put us in a mosque in Fureidis and we slept there three days. Families took people into their homes. My aunt gave us a house under her house.  </w:t>
      </w:r>
    </w:p>
    <w:p>
      <w:pPr>
        <w:pStyle w:val="Normal"/>
        <w:jc w:val="both"/>
        <w:rPr/>
      </w:pPr>
      <w:r>
        <w:rPr/>
      </w:r>
    </w:p>
    <w:p>
      <w:pPr>
        <w:pStyle w:val="Normal"/>
        <w:jc w:val="both"/>
        <w:rPr>
          <w:i/>
          <w:i/>
          <w:color w:val="000000"/>
        </w:rPr>
      </w:pPr>
      <w:r>
        <w:rPr>
          <w:i/>
          <w:color w:val="000000"/>
        </w:rPr>
        <w:t xml:space="preserve">From: “Remembering </w:t>
      </w:r>
      <w:r>
        <w:rPr>
          <w:i/>
        </w:rPr>
        <w:t>Ayn Ghazal</w:t>
      </w:r>
      <w:r>
        <w:rPr>
          <w:i/>
          <w:color w:val="000000"/>
        </w:rPr>
        <w:t xml:space="preserve">" booklet at </w:t>
      </w:r>
      <w:hyperlink r:id="rId2">
        <w:r>
          <w:rPr>
            <w:rStyle w:val="InternetLink"/>
            <w:i/>
          </w:rPr>
          <w:t>www.zochrot.org/images/aynghazzal.pdf</w:t>
        </w:r>
      </w:hyperlink>
    </w:p>
    <w:p>
      <w:pPr>
        <w:pStyle w:val="Normal"/>
        <w:jc w:val="both"/>
        <w:rPr/>
      </w:pPr>
      <w:r>
        <w:rPr>
          <w:i/>
        </w:rPr>
        <w:t xml:space="preserve">Translated by: </w:t>
      </w:r>
      <w:r>
        <w:rPr>
          <w:rStyle w:val="Go"/>
          <w:i/>
        </w:rPr>
        <w:t>Elliot Leff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Go">
    <w:name w:val="go"/>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chrot.org/images/aynghazzal.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3:50:00Z</dcterms:created>
  <dc:creator>Elliot Leffler</dc:creator>
  <dc:description/>
  <cp:keywords/>
  <dc:language>en-US</dc:language>
  <cp:lastModifiedBy>Julia Kessler</cp:lastModifiedBy>
  <dcterms:modified xsi:type="dcterms:W3CDTF">2014-04-30T00:05:00Z</dcterms:modified>
  <cp:revision>4</cp:revision>
  <dc:subject/>
  <dc:title>“Here, underneath us, was my house</dc:title>
</cp:coreProperties>
</file>